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rFonts w:ascii="宋体" w:hAnsi="宋体" w:eastAsia="宋体" w:cs="宋体"/>
          <w:b/>
          <w:b/>
          <w:bCs/>
          <w:sz w:val="28"/>
          <w:szCs w:val="28"/>
          <w:lang w:eastAsia="zh-CN"/>
        </w:rPr>
      </w:pPr>
      <w:r>
        <w:rPr>
          <w:rFonts w:ascii="宋体" w:hAnsi="宋体" w:cs="宋体" w:eastAsia="宋体"/>
          <w:b/>
          <w:bCs/>
          <w:sz w:val="28"/>
          <w:szCs w:val="28"/>
          <w:lang w:eastAsia="zh-CN"/>
        </w:rPr>
        <w:t>三十二</w:t>
      </w:r>
    </w:p>
    <w:p>
      <w:pPr>
        <w:pStyle w:val="Style15"/>
        <w:jc w:val="center"/>
        <w:rPr>
          <w:rFonts w:ascii="宋体" w:hAnsi="宋体" w:eastAsia="宋体" w:cs="宋体"/>
          <w:sz w:val="28"/>
          <w:szCs w:val="28"/>
        </w:rPr>
      </w:pPr>
      <w:r>
        <w:rPr>
          <w:rFonts w:ascii="宋体" w:hAnsi="宋体" w:cs="宋体" w:eastAsia="宋体"/>
          <w:b/>
          <w:bCs/>
          <w:sz w:val="32"/>
          <w:szCs w:val="32"/>
        </w:rPr>
        <w:t>活着之上——论生命之起承转合</w:t>
      </w:r>
    </w:p>
    <w:p>
      <w:pPr>
        <w:pStyle w:val="Normal"/>
        <w:spacing w:lineRule="auto" w:line="360"/>
        <w:ind w:firstLine="480"/>
        <w:rPr>
          <w:rFonts w:ascii="宋体" w:hAnsi="宋体" w:cs="宋体"/>
          <w:sz w:val="24"/>
          <w:szCs w:val="24"/>
        </w:rPr>
      </w:pPr>
      <w:r>
        <w:rPr>
          <w:rFonts w:ascii="宋体" w:hAnsi="宋体" w:cs="宋体"/>
          <w:sz w:val="24"/>
          <w:szCs w:val="24"/>
        </w:rPr>
        <w:t>买《活着之上》起始于一场误会，在余华的《活着》火的一塌糊涂时，我也在书摊上翻找到了这本书，等到书籍拆封再也退不回时，我才发现这本书多了两个字——之上。在生命存续简单活着的上面还存在有更高的价值和奇迹，不仅仅只是为了活着而活，存活不再是唯一的庸俗目的。阎真好像为了追寻真理，写就这样一本书，在他的理想世界里，人可以卑微，但人的理想却不微小；人的本能难以控制，但精神世界的操守却能够让我们背负重任踽踽独行。</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简单的活着就是一切吗？</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好像在普世的社会观中，人们一直在追寻活着的意义，我小时候也曾和阎真书里的“我”一样，思索什么是生命。生命的存在形式不是永久，一条生命的逝去可能是自然衰亡，也可能是突如其来的异变，在学业和课外辅导班的积压中，我们很难脱离其他外在因素单纯去看生命。可是当我读完这本《活着之上》，好像之前所疑惑、纠结、辗转思索的问题都有了答案。从生命的起承转合中，活是有目的的活，活是有尊严的活，活是面对人性黑暗之后的一份力量，活是面对利益诱惑时的一份道德底线，先是成为一个堂堂正正的人，再作为人的身份有尊严、有操守的活。</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开头——生命的记忆</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其实我对生命最初的记忆和阎真书里“我”的回忆差不多，那时候我家住在居民楼，邻居家的老太太喜欢扛着糖葫芦串在小学门口售卖，一串糖葫芦一元钱，售价便宜、酸甜可口，深受小学生的喜爱。</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那次，我推开隔壁的门。</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她招呼我说，妞妞，来串糖葫芦吧。</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我不知道是否该接受，只能转头将目光投向身后的妈妈，见她推拒两次未果，才屁颠儿屁颠儿的跑上前去，接下了那串糖葫芦。</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妈妈就笑了，轻声对我说，你可得记着，等长大了孝敬你婆婆。</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明明是很小的一件事情，可是也许因为糖葫芦的滋味太刺激，未曾经历过的酸和甜在生活的酸甜苦辣中仍能保持本味，一直都存在心底，等我挣到第一笔钱时，我突然想到这个承诺，此时此刻，这个承诺却也永远无法再实现了。</w:t>
      </w:r>
    </w:p>
    <w:p>
      <w:pPr>
        <w:pStyle w:val="Style15"/>
        <w:spacing w:lineRule="auto" w:line="360"/>
        <w:ind w:firstLine="480"/>
        <w:rPr>
          <w:rFonts w:ascii="宋体" w:hAnsi="宋体" w:eastAsia="宋体" w:cs="宋体"/>
          <w:sz w:val="24"/>
          <w:szCs w:val="24"/>
        </w:rPr>
      </w:pPr>
      <w:r>
        <w:rPr>
          <w:rFonts w:eastAsia="宋体" w:cs="宋体" w:ascii="宋体" w:hAnsi="宋体"/>
          <w:sz w:val="24"/>
          <w:szCs w:val="24"/>
        </w:rPr>
        <w:t>……</w:t>
      </w:r>
    </w:p>
    <w:p>
      <w:pPr>
        <w:pStyle w:val="Style15"/>
        <w:spacing w:lineRule="auto" w:line="360"/>
        <w:ind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妈，对门我姨是咋了？她怎么一直在哭？”</w:t>
      </w:r>
    </w:p>
    <w:p>
      <w:pPr>
        <w:pStyle w:val="Style15"/>
        <w:spacing w:lineRule="auto" w:line="360"/>
        <w:ind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她妈妈走了。”</w:t>
      </w:r>
    </w:p>
    <w:p>
      <w:pPr>
        <w:pStyle w:val="Style15"/>
        <w:spacing w:lineRule="auto" w:line="360"/>
        <w:ind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哦，为什么要走呢？是走到哪里去呢？她不是经常会回老家么，我姨为什么要哭？”</w:t>
      </w:r>
    </w:p>
    <w:p>
      <w:pPr>
        <w:pStyle w:val="Style15"/>
        <w:spacing w:lineRule="auto" w:line="360"/>
        <w:ind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宝宝，因为他这次一走就是永远，天人永隔。”</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后来，我才知道，人死之后，大家为了不直接提起显得太过忧伤，总是会避讳般的说，走了，实际上是将尸体火葬或者土葬。</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她呢，是埋在了土里。</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好像最初对于生命的回忆就是恐惧，恐惧家人朋友离我而去，恐惧再也见不到他们的身影，从哲学关系上来讲，人是社会动物，我们与其他人一切不同都是来源于我们所有的人际交往。这一点来看，我也只是个普通人，所以在读这本书时，也就更加能体会到作者的精神状态，他已经不在单纯的批判层面，而是拥有自己的思索与体悟。他不断追问，只为得到一个真相，一个平庸生活中如何追寻理想的真相。</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承接——活着的卑微</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小时候不知道柴米油盐贵，生活中处处要花钱，之前当做段子看的——有钱不是万能，没钱万万不能，如今觉得真是精辟。　</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前几年冬天时我回去，姥爷就在门口巴巴地望着，他在屋里给我铺了厚厚的几层被子当做床垫，盖的被子是新的，从衣柜的最深处拉出来，我其实觉得这些被子有些重了，毕竟是要最好的棉花厚厚的堆积起来的。后来我妈说，他自己不舍得盖这些厚被子，那么小一个薄被子，从夏天到冬天，我当时是想反驳她的，有好东西为什么不用？怎么就那样矫情？可是我想起姥爷穿了多年带着破洞的黑袜子，想起他一把面条一颗青菜的午饭，还有每次我回来时塞到我手里的钱。</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有什么不舍得的？物品比人还要重要吗？我还是会有这样的疑惑，可是在前几年疫情最严重的时候，我亲眼目睹过有人家破人亡，有人因为没钱住不起医院只能等死。在大数据的推送下，有多少人从年少时就深陷疾病囹圄，而很多药物是医保不能报销的，求医无门，求救无门。我又想起初中时老师在电影课上给我们放的电影《走路上学》，电影名字是这样，可是瓦娃和‌娜香小姐弟俩为了到江对面的学校上学，每天不得不冒着生命危险溜索过江，可是他们依然甘之如饴，只是在内心深处期盼着有一条路能够让他们走路上学。山区孩子们求学是如此艰辛，难道是他们不想改变吗？不是的，生活的真相就是，当没有钱的时候，繁琐事件层层堆积，直到压的人喘不过气来。就好像我一个初中同学，小小年纪便患上血癌，每天都因为疾病疯狂消耗金钱，钱是活着的人最需要的，学校组织捐款却依旧杯水车薪。我不敢想象他是怀着怎样的痛苦做出放弃治疗的决定，可能是不想让家人耗尽家财，可能是知道治疗无望。生命就是这样轻飘飘的，当你需要它时，才发现它是如此珍贵。</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当生命细小如微尘，我们却更要珍视。就像《活着之上》开篇讲到美国威斯康辛大学研究精密仪器的赵教授，毕生爱好就是研究红学，当时他将主角聂志远带到北京一棵老槐树下面，说想保护这个槐树，只因为怀疑曹雪芹见过这棵老树。可是没有证据，这最后一个遗迹终究保不住。当时阅读到这个片段时，我首先想的是，之前去焦作云台山，我顺便去了当地的圆融寺，寺庙清幽安静，里面甚至有很多石碑石雕已经有上千年历史，令我惊讶的是这些珍贵的文物居然没有任何保护措施。如果这里面任意一件放到北上广的博物馆，恐怕早已经拉了防护网、隔了玻璃罩，被工作人员时刻维护。当人们不在乎生命的重量，又怎么会在乎人间的理想？赵教授的理想就是成为曹雪芹遗迹的见证者，可是终究——“一个圣人无人见证。”如果我们只在乎凡世间的俗物，只在乎金钱表示的价值，没有理想和坚持，又怎么能陪伴着度过这孤苦漫长的岁月。</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由小及大，聂志远读完赵教授的书流泪了，我想起那些苦心孤诣数十年如一日待在实验室的研究人员也不由得感慨万千，如果他们也在乎金钱，在乎功名利禄，又怎么会有如今迈向科技强国的中国。什么是珍贵的文学呢？不在于它表面所讲述的故事，而在于他强大的精神内核，当我读到它时，眼底是作家笔下的故事，可是心绪已经飘飞到九霄云外。之前所疑惑的、迷茫的，都终究化为一只回旋镖，重重地扎在我心底。</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转折——人性的体验</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这部小说带给我的感悟不仅在于它直面人生的勇气，更在于它思考中提出的一系列尖锐问题。在阎真看来，受难于金钱支配下畸形的灵魂，世风日下、道德沦丧，都是与人性自然发展相悖的。这些丑陋与阴暗面因人的欲望而生，同时泯灭着人们的良知，这一场零和博弈之下，覆巢之下焉有完卵，没有人会是真正的胜利者。我想，既然欲望与良知此消彼长，那作者写下这本书，通过这样尖锐的语言，一定渴望着良知带来的活力，他期盼良知与欲望相互碰撞时，良知能够更加绝对。</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小说里，“我”是一个普通人，“我”的妻子赵平平也是如此，赵平平名牌大学毕业，理想就是成为一名有编制的小学老师，放在现在这个考公考编成为主流的现代社会，这篇小说描述的内容更是如此真实。工作六年，赵平平一直没有拿到编制，她初步与世俗利益妥协了。她一而再再而三请客送礼、委曲求全，结果在面试评委暗示她“潜规则”时，她却掀开包厢帘子仓皇而逃，最终良知还是战胜了欲望。而在现实社会中，无论是学校还是职场都不缺乏这样的事情，水至清则无鱼，在党的领导下，这些潜规则并不会主动出现，可是当我们的欲望战胜良知，就会被潜规则所渗透。再次重申这本书的主题内核——活着之上还有更高的价值。</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结尾——尊严的底线</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人性的黑暗是成人的体验，可人性的黑暗却渗透在生活的方方面面，但我们没有刻意感知时，这些东西隐藏在表象世界，可是当我们深刻认识时，在与自身欲望的搏斗中是否脱离原路也将加深我们自我认知的深刻程度。</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在小说最后，阎真曾发出这样动人的呼吁：“我只是不愿在活着的名义之下，把他们指为虚幻，而是在他们的感召之下，坚守那条做人的底线。就这么一点点坚守，又是多么的艰难啊！”可能就像每一个挣扎在谷底的人一样，正如同文学的意义，他批判着那些不公，同时热切的召唤我们，永远不要放弃自身为人的理想，去做一只没有灵魂的行尸走肉。生活只是侵蚀我们的躯体，而我们依旧可以唤醒自身灵魂。</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我想起韩信胯下受辱，看似放弃尊严，实则为了未来能够获得更多的尊严，舍弃躯体的尊严而成就人性的尊严。简单活着并不是一切，正如生命轻如鸿毛，也可重如泰山。我想这本书带来的思考才是最珍贵的奇迹。</w:t>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70"/>
  <w:defaultTabStop w:val="5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Unicode MS;Arial" w:hAnsi="Arial Unicode MS;Arial" w:eastAsia="宋体" w:cs="Arial Unicode MS;Arial"/>
      <w:color w:val="auto"/>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石墨文档正文"/>
    <w:qFormat/>
    <w:pPr>
      <w:widowControl/>
      <w:bidi w:val="0"/>
    </w:pPr>
    <w:rPr>
      <w:rFonts w:ascii="Arial Unicode MS;Arial" w:hAnsi="Arial Unicode MS;Arial" w:eastAsia="MicrosoftYaHei;宋体" w:cs="Arial Unicode MS;Arial"/>
      <w:color w:val="auto"/>
      <w:sz w:val="22"/>
      <w:szCs w:val="22"/>
      <w:lang w:val="en-US" w:eastAsia="zh-CN" w:bidi="ar-SA"/>
    </w:rPr>
  </w:style>
  <w:style w:type="paragraph" w:styleId="Style16">
    <w:name w:val="石墨文档标题"/>
    <w:next w:val="Style15"/>
    <w:qFormat/>
    <w:pPr>
      <w:widowControl/>
      <w:bidi w:val="0"/>
      <w:spacing w:before="260" w:after="260"/>
      <w:outlineLvl w:val="0"/>
    </w:pPr>
    <w:rPr>
      <w:rFonts w:ascii="Arial Unicode MS;Arial" w:hAnsi="Arial Unicode MS;Arial" w:eastAsia="MicrosoftYaHei;宋体" w:cs="Arial Unicode MS;Arial"/>
      <w:b/>
      <w:bCs/>
      <w:color w:val="auto"/>
      <w:sz w:val="40"/>
      <w:szCs w:val="40"/>
      <w:lang w:val="en-US" w:eastAsia="zh-CN" w:bidi="ar-SA"/>
    </w:rPr>
  </w:style>
  <w:style w:type="paragraph" w:styleId="Style17">
    <w:name w:val="石墨文档副标题"/>
    <w:qFormat/>
    <w:pPr>
      <w:widowControl/>
      <w:bidi w:val="0"/>
      <w:spacing w:before="260" w:after="260"/>
    </w:pPr>
    <w:rPr>
      <w:rFonts w:ascii="Arial Unicode MS;Arial" w:hAnsi="Arial Unicode MS;Arial" w:eastAsia="MicrosoftYaHei;宋体" w:cs="Arial Unicode MS;Arial"/>
      <w:color w:val="888888"/>
      <w:sz w:val="36"/>
      <w:szCs w:val="36"/>
      <w:lang w:val="en-US" w:eastAsia="zh-CN" w:bidi="ar-SA"/>
    </w:rPr>
  </w:style>
  <w:style w:type="paragraph" w:styleId="1">
    <w:name w:val="石墨文档标题 1"/>
    <w:next w:val="Style15"/>
    <w:qFormat/>
    <w:pPr>
      <w:widowControl/>
      <w:bidi w:val="0"/>
      <w:spacing w:before="260" w:after="260"/>
      <w:outlineLvl w:val="1"/>
    </w:pPr>
    <w:rPr>
      <w:rFonts w:ascii="Arial Unicode MS;Arial" w:hAnsi="Arial Unicode MS;Arial" w:eastAsia="MicrosoftYaHei;宋体" w:cs="Arial Unicode MS;Arial"/>
      <w:b/>
      <w:bCs/>
      <w:color w:val="auto"/>
      <w:sz w:val="32"/>
      <w:szCs w:val="32"/>
      <w:lang w:val="en-US" w:eastAsia="zh-CN" w:bidi="ar-SA"/>
    </w:rPr>
  </w:style>
  <w:style w:type="paragraph" w:styleId="2">
    <w:name w:val="石墨文档标题 2"/>
    <w:next w:val="Style15"/>
    <w:qFormat/>
    <w:pPr>
      <w:widowControl/>
      <w:bidi w:val="0"/>
      <w:spacing w:before="260" w:after="260"/>
      <w:outlineLvl w:val="2"/>
    </w:pPr>
    <w:rPr>
      <w:rFonts w:ascii="Arial Unicode MS;Arial" w:hAnsi="Arial Unicode MS;Arial" w:eastAsia="MicrosoftYaHei;宋体" w:cs="Arial Unicode MS;Arial"/>
      <w:b/>
      <w:bCs/>
      <w:color w:val="auto"/>
      <w:sz w:val="28"/>
      <w:szCs w:val="28"/>
      <w:lang w:val="en-US" w:eastAsia="zh-CN" w:bidi="ar-SA"/>
    </w:rPr>
  </w:style>
  <w:style w:type="paragraph" w:styleId="3">
    <w:name w:val="石墨文档标题 3"/>
    <w:next w:val="Style15"/>
    <w:qFormat/>
    <w:pPr>
      <w:widowControl/>
      <w:bidi w:val="0"/>
      <w:spacing w:before="260" w:after="260"/>
      <w:outlineLvl w:val="3"/>
    </w:pPr>
    <w:rPr>
      <w:rFonts w:ascii="Arial Unicode MS;Arial" w:hAnsi="Arial Unicode MS;Arial" w:eastAsia="MicrosoftYaHei;宋体" w:cs="Arial Unicode MS;Arial"/>
      <w:b/>
      <w:bCs/>
      <w:color w:val="auto"/>
      <w:sz w:val="26"/>
      <w:szCs w:val="26"/>
      <w:lang w:val="en-US" w:eastAsia="zh-CN" w:bidi="ar-SA"/>
    </w:rPr>
  </w:style>
  <w:style w:type="paragraph" w:styleId="4">
    <w:name w:val="石墨文档标题 4"/>
    <w:next w:val="Style15"/>
    <w:qFormat/>
    <w:pPr>
      <w:widowControl/>
      <w:bidi w:val="0"/>
      <w:spacing w:before="260" w:after="260"/>
      <w:outlineLvl w:val="4"/>
    </w:pPr>
    <w:rPr>
      <w:rFonts w:ascii="Arial Unicode MS;Arial" w:hAnsi="Arial Unicode MS;Arial" w:eastAsia="MicrosoftYaHei;宋体" w:cs="Arial Unicode MS;Arial"/>
      <w:b/>
      <w:bCs/>
      <w:color w:val="auto"/>
      <w:sz w:val="24"/>
      <w:szCs w:val="24"/>
      <w:lang w:val="en-US" w:eastAsia="zh-CN" w:bidi="ar-SA"/>
    </w:rPr>
  </w:style>
  <w:style w:type="paragraph" w:styleId="Style18">
    <w:name w:val="石墨文档引用"/>
    <w:qFormat/>
    <w:pPr>
      <w:widowControl/>
      <w:pBdr>
        <w:left w:val="single" w:sz="30" w:space="10" w:color="F0F0F0"/>
      </w:pBdr>
      <w:bidi w:val="0"/>
    </w:pPr>
    <w:rPr>
      <w:rFonts w:ascii="Arial Unicode MS;Arial" w:hAnsi="Arial Unicode MS;Arial" w:eastAsia="MicrosoftYaHei;宋体" w:cs="Arial Unicode MS;Arial"/>
      <w:color w:val="ADADAD"/>
      <w:sz w:val="22"/>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30:00Z</dcterms:created>
  <dc:creator>lenovo</dc:creator>
  <dc:description/>
  <dc:language>en-US</dc:language>
  <cp:lastModifiedBy>杨光</cp:lastModifiedBy>
  <cp:lastPrinted>2024-11-05T17:50:00Z</cp:lastPrinted>
  <dcterms:modified xsi:type="dcterms:W3CDTF">2024-11-06T00:09: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F948619FB54E7B80106E25DCD5B6BB_13</vt:lpwstr>
  </property>
  <property fmtid="{D5CDD505-2E9C-101B-9397-08002B2CF9AE}" pid="3" name="KSOProductBuildVer">
    <vt:lpwstr>2052-12.1.0.18608</vt:lpwstr>
  </property>
  <property fmtid="{D5CDD505-2E9C-101B-9397-08002B2CF9AE}" pid="4" name="commondata">
    <vt:lpwstr>commondata</vt:lpwstr>
  </property>
</Properties>
</file>